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ԱՊՁԲ-10/22» </w:t>
      </w:r>
      <w:r>
        <w:rPr>
          <w:rFonts w:cs="GHEA Grapalat" w:ascii="GHEA Grapalat" w:hAnsi="GHEA Grapalat"/>
          <w:lang w:val="af-ZA"/>
        </w:rPr>
        <w:t>ծածկագրով գնանշման հարցման ընթացակարգի արդյունքում  2019թ-ի հուլիսի 9-ին կնքված N</w:t>
      </w:r>
      <w:r>
        <w:rPr>
          <w:rFonts w:cs="GHEA Grapalat" w:ascii="GHEA Grapalat" w:hAnsi="GHEA Grapalat"/>
          <w:lang w:val="af-ZA" w:eastAsia="en-US"/>
        </w:rPr>
        <w:t xml:space="preserve">ԳՀԱՊՁԲ-10/22-6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       2019թ-ի սեպտեմբերի 30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8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Հավելված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N ԳՀԱՊՁԲ-10/22-6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N 1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ՊԱՅՄԱՆԱԳՐ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31"/>
        <w:gridCol w:w="730"/>
        <w:gridCol w:w="1060"/>
        <w:gridCol w:w="1651"/>
        <w:gridCol w:w="1794"/>
        <w:gridCol w:w="1363"/>
        <w:gridCol w:w="2094"/>
      </w:tblGrid>
      <w:tr>
        <w:trPr>
          <w:trHeight w:val="64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64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գինը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Հ դրա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ըստ 2019թ. համապատասխան եռամսյակների</w:t>
            </w:r>
          </w:p>
        </w:tc>
      </w:tr>
      <w:tr>
        <w:trPr>
          <w:trHeight w:val="18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64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3-րդ եռամսյակ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4-րդ եռամսյակ, բայց ոչ ուշ քան 30.11.2019թ.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Արշավի մահճակալներ (Մահճակալ ծալովի դաշտային)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2,0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1,025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Չհրկիզվող պահարաններ (Պահարան մետաղյա 2 խորշանի)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1,1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,118,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Սեղաններ(սեղան ունիվերսալ /սեղան մետաղյա կարկասով` 1 հատ, նստարան` 2-տեղանի, մետաղյա կարկասով թիկնակով` 1 հատ/)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7,3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,037,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Ընդամենը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9"/>
                <w:szCs w:val="19"/>
                <w:lang w:val="pt-BR"/>
              </w:rPr>
            </w:pPr>
            <w:r>
              <w:rPr>
                <w:rFonts w:cs="Arial" w:ascii="GHEA Grapalat" w:hAnsi="GHEA Grapalat"/>
                <w:b/>
                <w:color w:val="000000"/>
                <w:sz w:val="19"/>
                <w:szCs w:val="19"/>
                <w:lang w:val="pt-B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en-US"/>
              </w:rPr>
              <w:t>22,180,700</w:t>
            </w:r>
            <w:r/>
            <w:r>
              <w:rPr>
                <w:sz w:val="22"/>
                <w:b/>
                <w:szCs w:val="22"/>
                <w:bCs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071"/>
        <w:gridCol w:w="709"/>
        <w:gridCol w:w="959"/>
        <w:gridCol w:w="1505"/>
        <w:gridCol w:w="1652"/>
        <w:gridCol w:w="1096"/>
        <w:gridCol w:w="1438"/>
        <w:gridCol w:w="1853"/>
      </w:tblGrid>
      <w:tr>
        <w:trPr>
          <w:trHeight w:val="50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գինը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Հ դրա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2019թ. ընդ որում</w:t>
            </w:r>
          </w:p>
        </w:tc>
      </w:tr>
      <w:tr>
        <w:trPr>
          <w:trHeight w:val="18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3-րդ եռամսյա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հոկտեմբեր, ոչ ուշ քան 30.10.19թ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4-րդ եռամսյակ, բայց ոչ ուշ քան 30.11.2019թ.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.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Արշավի մահճակալներ (Մահճակալ ծալովի դաշտային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2,0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1,025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FF0000"/>
                <w:sz w:val="19"/>
                <w:szCs w:val="19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.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Չհրկիզվող պահարաններ (Պահարան մետաղյա 2 խորշան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1,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,118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Սեղաններ(սեղան ունիվերսալ /սեղան մետաղյա կարկասով` 1 հատ, նստարան` 2-տեղանի, մետաղյա կարկասով թիկնակով` 1 հատ/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7,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,037,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Ընդամեն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9"/>
                <w:szCs w:val="19"/>
                <w:lang w:val="pt-BR"/>
              </w:rPr>
            </w:pPr>
            <w:r>
              <w:rPr>
                <w:rFonts w:cs="Arial" w:ascii="GHEA Grapalat" w:hAnsi="GHEA Grapalat"/>
                <w:b/>
                <w:color w:val="000000"/>
                <w:sz w:val="19"/>
                <w:szCs w:val="19"/>
                <w:lang w:val="pt-B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en-US"/>
              </w:rPr>
              <w:t>22,180,700</w:t>
            </w:r>
            <w:r/>
            <w:r>
              <w:rPr>
                <w:sz w:val="22"/>
                <w:b/>
                <w:szCs w:val="22"/>
                <w:bCs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2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-10/22-6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12"/>
        <w:gridCol w:w="1553"/>
        <w:gridCol w:w="1678"/>
        <w:gridCol w:w="1150"/>
        <w:gridCol w:w="1180"/>
        <w:gridCol w:w="1163"/>
        <w:gridCol w:w="1142"/>
        <w:gridCol w:w="1140"/>
        <w:gridCol w:w="1622"/>
      </w:tblGrid>
      <w:tr>
        <w:trPr>
          <w:trHeight w:val="39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Հ/հ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Ապրանքի անվանումը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CPV կոդ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Վճարումները նախատեսվում է իրականացնել 2019թ-ին`  ըստ ամիսների այդ թվում</w:t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22"/>
                <w:lang w:val="es-ES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22"/>
                <w:lang w:val="pt-B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հուլի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օգոստո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սեպտեմբե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հոկտեմբե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նոյեմբե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դեկտեմբեր, բայց ոչ ուշ, քան 25.12.19թ.</w:t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րշավի մահճակալներ (Մահճակալ ծալովի դաշտային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522170/2/10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717,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717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,717,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Չհրկիզվող պահարանն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(Պահարան մետաղյա 2 խորշանի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421300/6/10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70,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70,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70,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եղաններ(սեղան ունիվերսալ /սեղան մետաղյա կարկասով` 1 հատ, նստարան` 2-տեղանի, մետաղյա կարկասով թիկնակով` 1 հատ/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121200/11/10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1,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1,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1,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</w:tr>
      <w:tr>
        <w:trPr>
          <w:trHeight w:val="397" w:hRule="atLeast"/>
          <w:cantSplit w:val="true"/>
        </w:trPr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Ընդամեն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22,180,7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14,750,0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14,750,0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14,750,0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22,180,7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22,180,7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2,180,7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  <w:lang w:val="es-ES"/>
        </w:rPr>
      </w:pPr>
      <w:r>
        <w:rPr>
          <w:rFonts w:cs="Sylfaen" w:ascii="GHEA Grapalat" w:hAnsi="GHEA Grapalat"/>
          <w:b/>
          <w:sz w:val="2"/>
          <w:szCs w:val="18"/>
          <w:lang w:val="es-ES"/>
        </w:rPr>
      </w:r>
    </w:p>
    <w:p>
      <w:pPr>
        <w:pStyle w:val="Normal"/>
        <w:rPr/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13"/>
        <w:gridCol w:w="1553"/>
        <w:gridCol w:w="1679"/>
        <w:gridCol w:w="1147"/>
        <w:gridCol w:w="1181"/>
        <w:gridCol w:w="1164"/>
        <w:gridCol w:w="1146"/>
        <w:gridCol w:w="1140"/>
        <w:gridCol w:w="1616"/>
      </w:tblGrid>
      <w:tr>
        <w:trPr>
          <w:trHeight w:val="397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Հ/հ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Ապրանքի անվանումը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CPV կոդ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7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Վճարումները նախատեսվում է իրականացնել 2019թ-ին`  ըստ ամիսների այդ թվում</w:t>
            </w:r>
          </w:p>
        </w:tc>
      </w:tr>
      <w:tr>
        <w:trPr>
          <w:trHeight w:val="39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22"/>
                <w:lang w:val="es-ES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22"/>
                <w:lang w:val="pt-B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հուլի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օգոստո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սեպտեմբե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հոկտեմբե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նոյեմբե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դեկտեմբեր, բայց ոչ ուշ, քան 25.12.19թ.</w:t>
            </w:r>
          </w:p>
        </w:tc>
      </w:tr>
      <w:tr>
        <w:trPr>
          <w:trHeight w:val="39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րշավի մահճակալներ (Մահճակալ ծալովի դաշտային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522170/2/10/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5,512,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5,512,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  <w:t>5,512,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,025,000</w:t>
            </w:r>
          </w:p>
        </w:tc>
      </w:tr>
      <w:tr>
        <w:trPr>
          <w:trHeight w:val="61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Չհրկիզվող պահարանն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(Պահարան մետաղյա 2 խորշանի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421300/6/10/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70,8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70,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070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118,000</w:t>
            </w:r>
          </w:p>
        </w:tc>
      </w:tr>
      <w:tr>
        <w:trPr>
          <w:trHeight w:val="39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եղաններ(սեղան ունիվերսալ /սեղան մետաղյա կարկասով` 1 հատ, նստարան` 2-տեղանի, մետաղյա կարկասով թիկնակով` 1 հատ/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121200/11/10/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1,7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1,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1,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037,700</w:t>
            </w:r>
          </w:p>
        </w:tc>
      </w:tr>
      <w:tr>
        <w:trPr>
          <w:trHeight w:val="397" w:hRule="atLeast"/>
          <w:cantSplit w:val="true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  <w:t>Ընդամեն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22,180,7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  <w:t>12,545,0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  <w:t>12,545,0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  <w:t>12,545,0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22,180,7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  <w:t>22,180,700</w:t>
            </w:r>
            <w:r/>
            <w:r>
              <w:rPr>
                <w:sz w:val="18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2,180,7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</w:rPr>
      </w:pPr>
      <w:r>
        <w:rPr>
          <w:rFonts w:cs="Sylfaen" w:ascii="GHEA Grapalat" w:hAnsi="GHEA Grapalat"/>
          <w:b/>
          <w:sz w:val="2"/>
          <w:szCs w:val="18"/>
        </w:rPr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rPr>
          <w:rFonts w:ascii="GHEA Grapalat" w:hAnsi="GHEA Grapalat" w:cs="Sylfaen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5387"/>
      </w:tblGrid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lang w:val="nb-NO"/>
              </w:rPr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GHEA Grapalat" w:hAnsi="GHEA Grapalat" w:cs="GHEA Grapalat"/>
                <w:b/>
                <w:b/>
                <w:sz w:val="20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highlight w:val="yellow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Sylfaen"/>
                <w:b/>
                <w:b/>
                <w:sz w:val="20"/>
                <w:highlight w:val="yellow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  <w:highlight w:val="yellow"/>
                <w:lang w:val="es-E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af-ZA"/>
        </w:rPr>
      </w:pPr>
      <w:r>
        <w:rPr>
          <w:rFonts w:cs="Sylfaen" w:ascii="GHEA Grapalat" w:hAnsi="GHEA Grapalat"/>
          <w:b w:val="false"/>
          <w:sz w:val="2"/>
          <w:szCs w:val="18"/>
          <w:lang w:val="af-ZA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9-30T12:15:00Z</cp:lastPrinted>
  <dcterms:modified xsi:type="dcterms:W3CDTF">2019-09-30T20:15:00Z</dcterms:modified>
  <cp:revision>225</cp:revision>
  <dc:subject/>
  <dc:title>                                        Ð²Úî²ð²ðàôÂÚàôÜ ´²ò  ÀÜÂ²ò²Î²ðàì  ÜàôØ   Î²î²ðºÈàô  Ø²êÆÜ</dc:title>
</cp:coreProperties>
</file>